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t>Mobile Phone API Review Comments</w:t>
      </w:r>
    </w:p>
    <w:tbl>
      <w:tblPr>
        <w:tblW w:w="8028" w:type="dxa"/>
        <w:jc w:val="left"/>
        <w:tblInd w:w="-113" w:type="dxa"/>
        <w:tblLayout w:type="fixed"/>
        <w:tblCellMar>
          <w:top w:w="0" w:type="dxa"/>
          <w:left w:w="108" w:type="dxa"/>
          <w:bottom w:w="0" w:type="dxa"/>
          <w:right w:w="108" w:type="dxa"/>
        </w:tblCellMar>
      </w:tblPr>
      <w:tblGrid>
        <w:gridCol w:w="2448"/>
        <w:gridCol w:w="55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Review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Eric Overtoo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Reviewer E-mail</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eric.overtoom@motorola.com</w:t>
              </w:r>
            </w:hyperlink>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Compan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Motorola, Inc.</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Document I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MppApiPs-FR1.pdf</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Date Submitted</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r>
    </w:tbl>
    <w:p>
      <w:pPr>
        <w:pStyle w:val="Normal"/>
        <w:rPr/>
      </w:pPr>
      <w:r>
        <w:rPr/>
      </w:r>
    </w:p>
    <w:p>
      <w:pPr>
        <w:pStyle w:val="Normal"/>
        <w:rPr/>
      </w:pPr>
      <w:r>
        <w:rPr/>
        <w:t>Please use a separate comments document for each specification you review. You may add rows to the table as necessary. Indicate Y in the “Editorial?” column when the specific problem you are reporting is a simple editorial mistake, typo, etc.</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860"/>
        <w:gridCol w:w="3568"/>
        <w:gridCol w:w="3519"/>
        <w:gridCol w:w="981"/>
      </w:tblGrid>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Line Number</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Problem</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Proposed Solution</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rFonts w:cs="Tahoma" w:ascii="Tahoma" w:hAnsi="Tahoma"/>
                <w:b/>
                <w:sz w:val="16"/>
                <w:szCs w:val="16"/>
              </w:rPr>
              <w:t>Editorial?</w:t>
            </w:r>
          </w:p>
          <w:p>
            <w:pPr>
              <w:pStyle w:val="Normal"/>
              <w:jc w:val="center"/>
              <w:rPr>
                <w:rFonts w:ascii="Tahoma" w:hAnsi="Tahoma" w:cs="Tahoma"/>
                <w:b/>
                <w:b/>
                <w:sz w:val="16"/>
                <w:szCs w:val="16"/>
              </w:rPr>
            </w:pPr>
            <w:r>
              <w:rPr>
                <w:rFonts w:cs="Tahoma" w:ascii="Tahoma" w:hAnsi="Tahoma"/>
                <w:b/>
                <w:sz w:val="16"/>
                <w:szCs w:val="16"/>
              </w:rPr>
              <w:t>(Y/N)</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2</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hat is ‘packet emission’?  Does this refer to the origination of a packet session, or the transmission of data?</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larify, possibly change to origination if that is the intent.</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7</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Having a state diagram for the states that correspond with the event notifications would be helpful.  </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clude a state diagram for the packet service states that can be seen</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7</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hich of these indicate a change in the state of a packet connection, and which indicate a change in the state of the packet service overall?</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larify event types</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5, 428</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 these relate to the establishment of a packet session, or the send/receive of a single packet over an established connection?</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larify the events.</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5</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is function appears to assume only a single PDP context of a given type is present.  What should be done for a platform which can support multiple PDP contexts?</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vise the PS architecture to accommodate multiple PDP contexts being active of a type.</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7</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ere are no parameters provided to configure the PDP context being activated (APN, etc.).  How is the APN to be used determined?</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f this is described later, some overview material earlier in the document explaining how to use the interfaces would be useful.  If not, some mechanism must be provided to identify the context parameters.</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8</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ow does the application learn the call ID reference for the session if it is activated successfully?</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clude information</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74</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hat should be returned if the application selects an APN entry which contains no information?</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clude error handling information</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2</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hat does _force_disconnect do that _disconnect does not do?  _force_disconnect still has failure conditions in the return values</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larify why there are two methods – the description text does not sufficiently distinguish what additional capabilities the _force_disconnect function has</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eneral</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e PS design appears to preclude the possibility of having multiple contexts active at one time, particularly to different APNs.  However, since the documentation for this is sparse, it may just be difficulty interpreting the function operations.</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verhaul the architecture and/or documentation to allow more control by applications over packet session establishment.</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eneral</w:t>
            </w:r>
          </w:p>
        </w:tc>
        <w:tc>
          <w:tcPr>
            <w:tcW w:w="3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t is not clear how this packet service interface would relate to non UMTS/GPRS connections.  Consider if the API would have to change substantially to support other cellular packet data interfaces, which may lead to separate packet APIs for each (which is not desirable).</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larify the intent of this version of the document.  Consider what changes may be needed to the API to support future packet interfaces such as EVDO, WiMax, etc.</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ic.overtoom@motorola.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13:03:00Z</dcterms:created>
  <dc:creator>scott preece</dc:creator>
  <dc:description/>
  <cp:keywords/>
  <dc:language>en-US</dc:language>
  <cp:lastModifiedBy>Eric Overtoom</cp:lastModifiedBy>
  <dcterms:modified xsi:type="dcterms:W3CDTF">2006-04-21T12:44:00Z</dcterms:modified>
  <cp:revision>5</cp:revision>
  <dc:subject/>
  <dc:title>Mobile Phone API Review Com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6851094</vt:r8>
  </property>
  <property fmtid="{D5CDD505-2E9C-101B-9397-08002B2CF9AE}" pid="3" name="_AuthorEmail">
    <vt:lpwstr>Eric.Overtoom@motorola.com</vt:lpwstr>
  </property>
  <property fmtid="{D5CDD505-2E9C-101B-9397-08002B2CF9AE}" pid="4" name="_AuthorEmailDisplayName">
    <vt:lpwstr>Overtoom Eric-WLEO02</vt:lpwstr>
  </property>
  <property fmtid="{D5CDD505-2E9C-101B-9397-08002B2CF9AE}" pid="5" name="_EmailSubject">
    <vt:lpwstr>MPPWG comments</vt:lpwstr>
  </property>
  <property fmtid="{D5CDD505-2E9C-101B-9397-08002B2CF9AE}" pid="6" name="_NewReviewCycle">
    <vt:lpwstr/>
  </property>
</Properties>
</file>